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ма 2. Понятие культуры, ее компоненты, функции, культурная модель мира.</w:t>
      </w:r>
    </w:p>
    <w:p>
      <w:pPr>
        <w:pStyle w:val="Normal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ие «культура» употребляется: (1) в разговорном языке, обыденной речи; (2) в языке философии, как философский термин; (3) в языках различных наук (в основном – гуманитарных), где это понятие имеет особое значение в каждом конкретном случа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говорном языке понятие «культура» связано с (1) наличием у человека определенных качеств (образования, воспитанность, моральные качества, интерес к искусству, науке, религии и т.п.) или (2) с определенной сферой человеческой деятельности, куда входят образование, наука, искусство, религия (отсюда – «деятели культуры», «финансирование культуры» и др. словосочет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философии понятие «культура» фиксирует отличие человека, человеческой деятельности и её результатов от природных явлений (физических явлений, биологических явлений и т.д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Культура» в этнографии – система характерных для определенного народа (племени) обычаев, норм поведения, способов коммуникации, социальных и родственных отношений, мифов, религиозных обрядов и др. «Культура» в социологии – определенная сфера жизни общества или система норм и идей, помогающих упорядочить социальные отношения. «Культура» в археологии – обнаруженные в определенном месте и относимые к определенному времени остатки жизнедеятельности людей («культурный слой»). В искусствоведении «культура» отождествляется с искусством или понимается как контекст (то, что окружало) какое-либо явление искусства. В языкознании (лингвистике) «культура речи» («культура языка») – раздел, изучающий нормы устного и письменного литературного языка (правильное произношение, ударения, употребление слов и т.п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ово «культура» происходит из латинского язы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ключевых терминов по латинско-русскому словарю И.Х. Дворецког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CULTURA</w:t>
      </w:r>
      <w:r>
        <w:rPr>
          <w:sz w:val="28"/>
          <w:szCs w:val="28"/>
        </w:rPr>
        <w:t xml:space="preserve"> – возделывание, обработка, уход; земледелие, сельское хозяйство; воспитание, образование, развитие (души – в трудах Цицерона и др.); поклонение, почит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CULTUS</w:t>
      </w:r>
      <w:r>
        <w:rPr>
          <w:sz w:val="28"/>
          <w:szCs w:val="28"/>
        </w:rPr>
        <w:t xml:space="preserve"> – возделывание, обработка, уход; насаждения, возделанные поля, попечение, забота; образ жизни; наряд, одежда, одеяние; убранство, пышность, великолепие; образование, развитие, воспитание; занятие, изучение; почитание, поклонение, культ (богов); вероисповед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CIVITAS</w:t>
      </w:r>
      <w:r>
        <w:rPr>
          <w:sz w:val="28"/>
          <w:szCs w:val="28"/>
        </w:rPr>
        <w:t xml:space="preserve"> – гражданство, право гражданства; гражданское общество, государство; сообщество, содружество; город (в отличие от деревни); граждане, гражданское население, община, народная масса, нар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NATURA</w:t>
      </w:r>
      <w:r>
        <w:rPr>
          <w:sz w:val="28"/>
          <w:szCs w:val="28"/>
        </w:rPr>
        <w:t xml:space="preserve"> – рождение; природные свойства, естественные качества; образ, форма, внешний вид; натура, душевный склад, природная склонность, характер; природа, миропорядок, мир, вселенная; первичная материя, основное вещество, стихия; существо, создание, особь; орган те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лово «культура» встречается в латинских текстах начиная с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до Н.Э. (труды Катона Старшего о земледелии). Цицерон (106-43) начал употреблять данный термин в значении «образование, воспитание, образованность», приблизив его по смыслу к греческому понятию «пайдея» и противопоставив понятиям «варварство», «дикость». В эпоху поздней античности и Средневековья «культура» (наряду с термином </w:t>
      </w:r>
      <w:r>
        <w:rPr>
          <w:sz w:val="28"/>
          <w:szCs w:val="28"/>
          <w:lang w:val="en-US"/>
        </w:rPr>
        <w:t>CIVITAS</w:t>
      </w:r>
      <w:r>
        <w:rPr>
          <w:sz w:val="28"/>
          <w:szCs w:val="28"/>
        </w:rPr>
        <w:t>) означала городской уклад жизни. Особо важным понятием, вошедшим во все европейские языки, «культура» становится в эпоху Просвещения. Оно употребляется вместе с близким по смыслу термином «цивилизация». Просветители полагали, что цивилизованность, культурность заключается в организации жизни человека и общества на принципах разума и проявляется в улучшении человеческих нравов, достижениях в области наук, искусств, ремёсе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философии и наук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была окончательно осмыслена коррелятивность понятий натура (мир природы) и культура (мир человека) – двух сфер бытия, которые связывают многочисленные и многообразные отношения. В философии культуры (из которой позднее возникла культурология) обозначились две тенден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Натуралистическая</w:t>
      </w:r>
      <w:r>
        <w:rPr>
          <w:sz w:val="28"/>
          <w:szCs w:val="28"/>
        </w:rPr>
        <w:t xml:space="preserve"> рассматривает культуру как одну из форм природы; культура живет по законам, общим для всей природы (например, борьба за существование, естественный отбор и т.д.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Антинатуралистическая</w:t>
      </w:r>
      <w:r>
        <w:rPr>
          <w:sz w:val="28"/>
          <w:szCs w:val="28"/>
        </w:rPr>
        <w:t xml:space="preserve"> в той или иной форме противопоставляет культуру и натуру, стремится подчеркнуть принципиальное различие между ни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яд крупных философов и ученых последних столетий выступили с «критикой культуры» (например, Ж.-Ж. Руссо, Ф. Ницше, З. Фрейд). Они пытались доказать, что идеи и нормы культуры (запреты, которые она предписывает людям) противоречат особенностям человеческой природы. Поэтому развитие культуры не улучшает жизнь человека, а делает его несчастным; отсюда – войны, революции, рост социальных пробл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ши дни проблемы соотношения природы и культуры продолжают обсуждаться в связи с темами экологического кризиса, эвтаназии, клонирования, операций по пересадке человеческих органов и изменению пола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22:35:00Z</dcterms:created>
  <dc:creator>Lelenkova</dc:creator>
  <dc:description/>
  <cp:keywords/>
  <dc:language>en-US</dc:language>
  <cp:lastModifiedBy>Lelenkova</cp:lastModifiedBy>
  <dcterms:modified xsi:type="dcterms:W3CDTF">2013-05-09T22:38:00Z</dcterms:modified>
  <cp:revision>1</cp:revision>
  <dc:subject/>
  <dc:title>Тема 2</dc:title>
</cp:coreProperties>
</file>