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в теорию межкультурных коммуникаций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 Формирование проблемы мкк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 Становление дисциплины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 Предмет и основные методологические подход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ходе современного процесса глобализации экономики, науки, образования, социальной деятельности международные контакты стали явлением повседневной жизни. Однако в процессе межкультурного </w:t>
      </w:r>
      <w:r>
        <w:rPr>
          <w:spacing w:val="-1"/>
          <w:sz w:val="28"/>
          <w:szCs w:val="28"/>
        </w:rPr>
        <w:t>взаимодействия человек сталкивается с рядом трудностей, сре</w:t>
      </w:r>
      <w:r>
        <w:rPr>
          <w:sz w:val="28"/>
          <w:szCs w:val="28"/>
        </w:rPr>
        <w:t>ди которых языковое различие является далеко не единственным. Несовпадения в восприятии окружающего мира носителями разных культур влечет за собой непонимание и конфликт. Основные причины этих неудач лежат за пределами очевидных различий в одежде, обычаях, национальной кухне, нормах поведения или построения организационных отношений. Они заложены в особом отношении к миру и к другим людям, что формируется в глубинах той или иной культуры. Главное препятствие, мешающее успешному решению этой проблемы, состоит в том, что мы воспринимаем другие культуры через призму своей культуры. С большим трудом мы понимаем значения слов, поступков, действий, которые не харак</w:t>
      </w:r>
      <w:r>
        <w:rPr>
          <w:spacing w:val="-1"/>
          <w:sz w:val="28"/>
          <w:szCs w:val="28"/>
        </w:rPr>
        <w:t>терны для нас самих. Наш этноцентризм не только мешает межкультур</w:t>
      </w:r>
      <w:r>
        <w:rPr>
          <w:sz w:val="28"/>
          <w:szCs w:val="28"/>
        </w:rPr>
        <w:t xml:space="preserve">ной коммуникации, но его еще и трудно распознать, так как формируется он на бессознательном уровне. Поэтому эффективная </w:t>
      </w:r>
      <w:r>
        <w:rPr>
          <w:spacing w:val="-2"/>
          <w:sz w:val="28"/>
          <w:szCs w:val="28"/>
        </w:rPr>
        <w:t>межкультурная коммуникация не может возникнуть сама по себе, ей не</w:t>
      </w:r>
      <w:r>
        <w:rPr>
          <w:sz w:val="28"/>
          <w:szCs w:val="28"/>
        </w:rPr>
        <w:t>обходимо целенаправленно учитьс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культурная коммуникация как общественный феномен была вызвана к жизни в середине 20 века практическими потребностями послевоенного мира, а также растущим интересом к так называемым «экзотическим» культурам и язык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ой рождения межкультурной коммуникации как академической дисциплины можно считать 1954 год, когда вышла в свет книга Эдварда Холла и Джеймса Трагера «Culture as Communication» («Культура как коммуникация»), в которой авторы впервые предложили для широкого употребления термин «межкультурная коммуникация», отражавший, по их мнению, особую область человеческих отношений. Позднее основные положения и идеи межкультурной коммуникации были более обстоятельно развиты в известной работе Э. Холла «The Silent Language» («Немой язык», 1959 г.), где автор показал тесную связь между культурой и коммуникацией и первым предложил сделать проблему межкультурной коммуникации не только предметом научных исследований, но и самостоятельной учебной дисциплин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чала своего возникновения межкультурная коммуникация формировалась как межпредметная дисциплина. При разработке своей теории Эдвард Холл привлек к работе антропологов, лингвистов, психологов, социологов. В итоге все полезные достижения различных областей научного знания постепенно интегрировались в самостоятельную дисциплину со своим предметом и метод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цесс становления межкультурной коммуникации как учебной дисциплины начался в 1960-е годы, когда этот предмет стал преподаваться в ряде университетов США. На европейском континенте становление межкультурной коммуникации как учебной дисциплины происходило несколько позднее, чем в США и было вызвано другими причинами. Создание Европейского союза открыло границы для свободного перемещения людей, капиталов и товаров. Европейские столицы и крупные города стали интенсивно менять свой облик благодаря появлению в них представителей разных культур. На этом фоне постепенно сформировался интерес ученых к проблемам межкультурного общения. По примеру США в некоторых западно-европейских университетах на рубеже 70—80-х годов минувшего века были открыты отделения межкультурной коммуник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ечественной науке и системе образования инициаторами изучения межкультурной коммуникации стали преподаватели иностранных языков, которые первыми осознали, что для эффективного общения с представителями других культур недостаточно одного владения иностранным языком. Практика общения с иностранцами доказала, что даже глубокие знания иностранного языка не исключают непонимания и конфликтов с носителями этого языка. Поэтому преподавание иностранных языков во многих вузах дополнилось предметом «Страноведение», который знакомит студентов с историей, обычаями, традициями, социальной организацией страны изучаемого языка. Однако, только теоретического знакомства с соответствующей культурой оказалось недостаточно для бесконфликтного общения с ее представителями. Сегодня стало очевидным, что успешные и эффективные контакты с представителями других культур невозможны без практических навыков в межкультурном общении. Введение дисциплины «Межкультурная коммуникация» обусловлено, прежде всего, необходимостью подготовить студентов к эффективным межкультурным контактам, сформировать у них практические навыки и умения, которые позволили бы свободно понимать представителей других культу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Термин «межкультурная коммуникация» окончательно оформился в 70-е гг. прошлого века. Он подразумевал </w:t>
      </w:r>
      <w:r>
        <w:rPr>
          <w:color w:val="000000"/>
          <w:sz w:val="28"/>
          <w:szCs w:val="28"/>
        </w:rPr>
        <w:t xml:space="preserve">обмен между двумя и более культурами продуктами их деятельности, осуществляемый в различных формах. Сегодня </w:t>
      </w:r>
      <w:r>
        <w:rPr>
          <w:b/>
          <w:color w:val="000000"/>
          <w:sz w:val="28"/>
          <w:szCs w:val="28"/>
        </w:rPr>
        <w:t xml:space="preserve">межкультурную коммуникацию следует рассматривать как совокупность разнообразных форм отношений между индивидами и группами, принадлежащими к разным культурам. </w:t>
      </w:r>
      <w:r>
        <w:rPr>
          <w:color w:val="000000"/>
          <w:sz w:val="28"/>
          <w:szCs w:val="28"/>
        </w:rPr>
        <w:t xml:space="preserve">Для межкультурной коммуникации необходимо: 1. принадлежность субъектов общения к разным культурам; 2. осознание участниками коммуникации культурных отличий друг друга. Отношения являются межкультурными, если их участники не прибегают к собственным традициям, </w:t>
      </w:r>
      <w:r>
        <w:rPr>
          <w:sz w:val="28"/>
          <w:szCs w:val="28"/>
        </w:rPr>
        <w:t>обычаям, представлениям и способам поведения, а знакомятся с чужими правилами и нормами</w:t>
      </w:r>
      <w:r>
        <w:rPr>
          <w:color w:val="000000"/>
          <w:sz w:val="28"/>
          <w:szCs w:val="28"/>
        </w:rPr>
        <w:t xml:space="preserve"> повседневного общ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На сегодняшний день существуют три основных методологических подхода в исследовании ммк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ункциональный, объяснительный и критический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Функциональный подход </w:t>
      </w:r>
      <w:r>
        <w:rPr>
          <w:sz w:val="28"/>
          <w:szCs w:val="28"/>
        </w:rPr>
        <w:t xml:space="preserve">сложился в 1980-е годы и основывается на методах социологии и психологии. Согласно этому подходу любые изменения в культуре могут быть измерены и описаны. Культура определяет поведение и общение человека, и поэтому они также поддаются описанию и могут быть предсказаны. Основная цель заключается в том, чтобы показать специфику влияния культуры на </w:t>
      </w:r>
      <w:r>
        <w:rPr>
          <w:spacing w:val="-1"/>
          <w:sz w:val="28"/>
          <w:szCs w:val="28"/>
        </w:rPr>
        <w:t xml:space="preserve">коммуникацию. Сравнение культурных различий взаимодействующих </w:t>
      </w:r>
      <w:r>
        <w:rPr>
          <w:sz w:val="28"/>
          <w:szCs w:val="28"/>
        </w:rPr>
        <w:t>сторон позволяет предсказать успех или провал их коммуник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Объяснительный (или интерпретирующий) подход. </w:t>
      </w:r>
      <w:r>
        <w:rPr>
          <w:sz w:val="28"/>
          <w:szCs w:val="28"/>
        </w:rPr>
        <w:t xml:space="preserve">Цель объяснительного подхода заключается в том, чтобы понять и описать, но </w:t>
      </w:r>
      <w:r>
        <w:rPr>
          <w:spacing w:val="-1"/>
          <w:sz w:val="28"/>
          <w:szCs w:val="28"/>
        </w:rPr>
        <w:t>не предсказать поведение человека. Сторонники объяснительного подхода рассматривают культуру как среду обитания человека, а о</w:t>
      </w:r>
      <w:r>
        <w:rPr>
          <w:sz w:val="28"/>
          <w:szCs w:val="28"/>
        </w:rPr>
        <w:t>сновой коммуникационных правил</w:t>
      </w:r>
      <w:r>
        <w:rPr>
          <w:spacing w:val="-1"/>
          <w:sz w:val="28"/>
          <w:szCs w:val="28"/>
        </w:rPr>
        <w:t xml:space="preserve"> той или иной общности людей считают культурные ценно</w:t>
      </w:r>
      <w:r>
        <w:rPr>
          <w:sz w:val="28"/>
          <w:szCs w:val="28"/>
        </w:rPr>
        <w:t>сти и представления этой конкретной групп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Критический подход</w:t>
      </w:r>
      <w:r>
        <w:rPr>
          <w:sz w:val="28"/>
          <w:szCs w:val="28"/>
        </w:rPr>
        <w:t xml:space="preserve">. Сторонники данного направления интересуются, прежде всего, историческим контекстом коммуникации. В своих исследованиях они исходят из того, что в общении всегда присутствуют силовые отношения. С этой точки зрения культура рассматривается ими как поле борьбы, место, где многочисленные объяснения и интерпретации культурных явлений собираются вместе и где всегда доминирует сила. Именно она определяет культурные различия и характер коммуникации. Целью изучения межкультурной коммуникации является объяснение человеческого поведения, а через него — изменение жизни людей. По убеждению сторонников критического подхода, </w:t>
      </w:r>
      <w:r>
        <w:rPr>
          <w:spacing w:val="-1"/>
          <w:sz w:val="28"/>
          <w:szCs w:val="28"/>
        </w:rPr>
        <w:t>изучение и описание доминирующей в культурных ситуациях силы на</w:t>
      </w:r>
      <w:r>
        <w:rPr>
          <w:sz w:val="28"/>
          <w:szCs w:val="28"/>
        </w:rPr>
        <w:t xml:space="preserve">учит людей ей противостоять и более эффективно организовывать свое общение с другими людьми и культурами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  <w:ind w:left="864" w:right="864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9:01:00Z</dcterms:created>
  <dc:creator>пользователь</dc:creator>
  <dc:description/>
  <cp:keywords/>
  <dc:language>en-US</dc:language>
  <cp:lastModifiedBy>Lelenkova</cp:lastModifiedBy>
  <dcterms:modified xsi:type="dcterms:W3CDTF">2013-05-09T22:37:00Z</dcterms:modified>
  <cp:revision>4</cp:revision>
  <dc:subject/>
  <dc:title>Введение в теорию межкультурных коммуникаций</dc:title>
</cp:coreProperties>
</file>