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b/>
          <w:b/>
          <w:bCs/>
          <w:sz w:val="28"/>
          <w:szCs w:val="28"/>
        </w:rPr>
      </w:pPr>
      <w:r>
        <w:rPr>
          <w:b/>
          <w:bCs/>
          <w:sz w:val="28"/>
          <w:szCs w:val="28"/>
        </w:rPr>
        <w:t>Теория Э. Холла: высоко– и низкоконтекстуальные культуры.</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sz w:val="28"/>
          <w:szCs w:val="28"/>
        </w:rPr>
        <w:t>Американский антрополог Э. Холл сравнивает культуры в зависимости от их отношения к контексту. Культуры различаются своим «чтением контекста», использованием скрытой информации, которую несет в себе каждая ситуация (будь то событие или общение). Чем больше контекстуальной информации необходимо для понимания, тем выше сложность культуры. И чем выше сложность культуры, тем труднее представителю другой культуры правильно понять и оценить социальную ситуацию. Большая часть информации при высококонтекстуальном общении уже известна человеку и лишь незначительная ее часть представлена в словах (закодированном, выраженном внешне способе коммуникации). Низкоконтекстуальное общение представляет собой прямую противоположность: большая часть информации передается знаковым (звукобуквенным) кодом.</w:t>
      </w:r>
    </w:p>
    <w:p>
      <w:pPr>
        <w:pStyle w:val="Style15"/>
        <w:spacing w:before="0" w:after="0"/>
        <w:ind w:firstLine="709"/>
        <w:jc w:val="both"/>
        <w:rPr>
          <w:sz w:val="28"/>
          <w:szCs w:val="28"/>
        </w:rPr>
      </w:pPr>
      <w:r>
        <w:rPr>
          <w:sz w:val="28"/>
          <w:szCs w:val="28"/>
        </w:rPr>
        <w:t>Э. Холл приводит сравнение двух крайних степеней высоко– и низкоконтекстуальных культур.</w:t>
      </w:r>
    </w:p>
    <w:p>
      <w:pPr>
        <w:pStyle w:val="Style15"/>
        <w:spacing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i/>
                <w:iCs/>
                <w:sz w:val="28"/>
                <w:szCs w:val="28"/>
              </w:rPr>
              <w:t>Высококонтекстуальные культуры (Восто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i/>
                <w:iCs/>
                <w:sz w:val="28"/>
                <w:szCs w:val="28"/>
              </w:rPr>
              <w:t>Низкоконтекстуальные культуры (За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0" w:leader="none"/>
              </w:tabs>
              <w:spacing w:before="0" w:after="0"/>
              <w:ind w:left="540" w:hanging="540"/>
              <w:jc w:val="both"/>
              <w:rPr>
                <w:sz w:val="28"/>
                <w:szCs w:val="28"/>
              </w:rPr>
            </w:pPr>
            <w:r>
              <w:rPr>
                <w:sz w:val="28"/>
                <w:szCs w:val="28"/>
              </w:rPr>
              <w:t>это коллективистские культуры, поэтому большое значение придается личным взаимоотношениям и устным договоренностям;</w:t>
            </w:r>
          </w:p>
          <w:p>
            <w:pPr>
              <w:pStyle w:val="Style15"/>
              <w:spacing w:before="0" w:after="0"/>
              <w:jc w:val="both"/>
              <w:rPr>
                <w:sz w:val="28"/>
                <w:szCs w:val="28"/>
              </w:rPr>
            </w:pPr>
            <w:r>
              <w:rPr>
                <w:sz w:val="28"/>
                <w:szCs w:val="28"/>
              </w:rPr>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 xml:space="preserve">высококонтекстуалам требуется больше времени на то, чтобы узнать друг друга, получить ту самую контекстуальную информацию, без которой они не могут общаться; </w:t>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невыраженная, скрытая манера речи, многозначительные и многочисленные паузы;</w:t>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серьезное значение придается невербальному общению и умению «сказать глазами»;</w:t>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избыточность информации излишня, поскольку все и так ясно;</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конфликт разрушителен (представители этих культур не любят напрямую выяснять отношения и обсуждать проблемы);</w:t>
            </w:r>
          </w:p>
          <w:p>
            <w:pPr>
              <w:pStyle w:val="Style15"/>
              <w:numPr>
                <w:ilvl w:val="0"/>
                <w:numId w:val="2"/>
              </w:numPr>
              <w:tabs>
                <w:tab w:val="clear" w:pos="708"/>
                <w:tab w:val="left" w:pos="0" w:leader="none"/>
              </w:tabs>
              <w:spacing w:before="0" w:after="0"/>
              <w:ind w:left="540" w:hanging="540"/>
              <w:jc w:val="both"/>
              <w:rPr/>
            </w:pPr>
            <w:r>
              <w:rPr>
                <w:sz w:val="28"/>
                <w:szCs w:val="28"/>
              </w:rPr>
              <w:t>открытое выражение недо-вольства неприемлемо ни при каких условиях.</w:t>
            </w:r>
          </w:p>
          <w:p>
            <w:pPr>
              <w:pStyle w:val="Style15"/>
              <w:spacing w:before="0" w:after="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низкоконтекстуальные культуры отличаются индивидуализмом, их представители меньше ценят личные взаимоотношения, а больше письменные договоренности;</w:t>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 xml:space="preserve">низкоконтекстуалы могут сразу перейти к делу, они обо всем скажут напрямую, у них нет острой необходимости чувствовать собеседника. </w:t>
            </w:r>
          </w:p>
          <w:p>
            <w:pPr>
              <w:pStyle w:val="Style15"/>
              <w:spacing w:before="0" w:after="0"/>
              <w:ind w:left="-105" w:hanging="0"/>
              <w:jc w:val="both"/>
              <w:rPr>
                <w:sz w:val="28"/>
                <w:szCs w:val="28"/>
              </w:rPr>
            </w:pPr>
            <w:r>
              <w:rPr>
                <w:sz w:val="28"/>
                <w:szCs w:val="28"/>
              </w:rPr>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прямая и выразительная манера речи, недоверие к молчанию;</w:t>
            </w:r>
          </w:p>
          <w:p>
            <w:pPr>
              <w:pStyle w:val="Style15"/>
              <w:spacing w:before="0" w:after="0"/>
              <w:ind w:left="-105" w:hanging="0"/>
              <w:jc w:val="both"/>
              <w:rPr>
                <w:sz w:val="28"/>
                <w:szCs w:val="28"/>
              </w:rPr>
            </w:pPr>
            <w:r>
              <w:rPr>
                <w:sz w:val="28"/>
                <w:szCs w:val="28"/>
              </w:rPr>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невербальное общение менее значимо;</w:t>
            </w:r>
          </w:p>
          <w:p>
            <w:pPr>
              <w:pStyle w:val="Style15"/>
              <w:spacing w:before="0" w:after="0"/>
              <w:jc w:val="both"/>
              <w:rPr>
                <w:sz w:val="28"/>
                <w:szCs w:val="28"/>
              </w:rPr>
            </w:pPr>
            <w:r>
              <w:rPr>
                <w:sz w:val="28"/>
                <w:szCs w:val="28"/>
              </w:rPr>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все должно быть выражено словами и всему должна быть дана ясная оценка, недо-сказанность ассоциируется с недостаточной информирован-ностью говорящего;</w:t>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конфликт созидателен, так как обсуждение выявленных проблем и трудностей помогает принять правильное решение;</w:t>
            </w:r>
          </w:p>
          <w:p>
            <w:pPr>
              <w:pStyle w:val="Style15"/>
              <w:spacing w:before="0" w:after="0"/>
              <w:ind w:left="-105" w:hanging="0"/>
              <w:jc w:val="both"/>
              <w:rPr>
                <w:sz w:val="28"/>
                <w:szCs w:val="28"/>
              </w:rPr>
            </w:pPr>
            <w:r>
              <w:rPr>
                <w:sz w:val="28"/>
                <w:szCs w:val="28"/>
              </w:rPr>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в отдельных случаях возможно открытое выражение недовольства.</w:t>
            </w:r>
          </w:p>
          <w:p>
            <w:pPr>
              <w:pStyle w:val="Style15"/>
              <w:spacing w:before="0" w:after="0"/>
              <w:jc w:val="both"/>
              <w:rPr>
                <w:sz w:val="28"/>
                <w:szCs w:val="28"/>
              </w:rPr>
            </w:pPr>
            <w:r>
              <w:rPr>
                <w:sz w:val="28"/>
                <w:szCs w:val="28"/>
              </w:rPr>
            </w:r>
          </w:p>
        </w:tc>
      </w:tr>
    </w:tbl>
    <w:p>
      <w:pPr>
        <w:pStyle w:val="Style15"/>
        <w:spacing w:before="0" w:after="0"/>
        <w:ind w:firstLine="709"/>
        <w:jc w:val="both"/>
        <w:rPr/>
      </w:pPr>
      <w:r>
        <w:rPr>
          <w:sz w:val="28"/>
          <w:szCs w:val="28"/>
        </w:rPr>
        <w:t>Россия, в прямом и переносном смысле находящаяся между Востоком и Западом, и в этой шкале занимает промежуточное положение.</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Высококонтекстуальные культуры, присущие, например, Японии, Китаю, Корее, Саудовской Аравии, считаются однородными с точки зрения накопленного исторического опыта, информационной обеспеченности и т. д. В силу традиции и исторического развития эти культуры мало меняются со временем, поэтому при взаимодействии с окружающим миром один и тот же посыл всегда вызывает одинаковую реакцию. Многое предсказуемо, здесь не предполагается наличие подробной информации о происходящем. Вся необходимая дополнительная информация уже заложена в сознание людей. Поэтому в языках высококонтекстуальных культур используется очень много намеков, подтекста, иносказательных, образных выражений и т. д. </w:t>
      </w:r>
    </w:p>
    <w:p>
      <w:pPr>
        <w:pStyle w:val="Style15"/>
        <w:spacing w:before="0" w:after="0"/>
        <w:ind w:firstLine="709"/>
        <w:jc w:val="both"/>
        <w:rPr>
          <w:b/>
          <w:b/>
          <w:sz w:val="28"/>
          <w:szCs w:val="28"/>
        </w:rPr>
      </w:pPr>
      <w:r>
        <w:rPr>
          <w:b/>
          <w:sz w:val="28"/>
          <w:szCs w:val="28"/>
        </w:rPr>
        <w:t>Например, если при обсуждении сделки американец отвечает на деловое предложение утвердительно, это означает, что предложение принято. У японца же «да» не всегда означает согласие: в зависимости от обстоятельств, сопровождающих сделку, японское «да» может означать «да», «нет» и «может быть». И это связано с тем, что в японской национальной культуре не принято говорить «нет» в деловых взаимоотношениях из опасения, что отрицание чего бы то ни было может подорвать межличностные отношения. Японцы особенно тактичны, они никогда не поставят своего партнера в неловкое положение, публично отвергая его предложение.</w:t>
      </w:r>
    </w:p>
    <w:p>
      <w:pPr>
        <w:pStyle w:val="Style15"/>
        <w:spacing w:before="0" w:after="0"/>
        <w:ind w:firstLine="709"/>
        <w:jc w:val="both"/>
        <w:rPr>
          <w:sz w:val="28"/>
          <w:szCs w:val="28"/>
        </w:rPr>
      </w:pPr>
      <w:r>
        <w:rPr>
          <w:sz w:val="28"/>
          <w:szCs w:val="28"/>
        </w:rPr>
        <w:t xml:space="preserve">В высококонтекстуальных странах межличностные отношения складываются медленнее и труднее, но отличаются прочностью и длительностью. Культурные нормы требуют серьезных и неизменных отношений на долгую жизнь. Здесь существует множество скрытых правил и требований, которые регулируют каждодневную жизнь людей. Они определяют принятые в обществе нормы поведения, которые строго соблюдаются. </w:t>
      </w:r>
    </w:p>
    <w:p>
      <w:pPr>
        <w:pStyle w:val="Style15"/>
        <w:spacing w:before="0" w:after="0"/>
        <w:ind w:firstLine="709"/>
        <w:jc w:val="both"/>
        <w:rPr>
          <w:b/>
          <w:b/>
          <w:sz w:val="28"/>
          <w:szCs w:val="28"/>
        </w:rPr>
      </w:pPr>
      <w:r>
        <w:rPr>
          <w:b/>
          <w:sz w:val="28"/>
          <w:szCs w:val="28"/>
        </w:rPr>
        <w:t xml:space="preserve">Например, размещение участников за столом переговоров в Японии строго определено старшинством. </w:t>
      </w:r>
    </w:p>
    <w:p>
      <w:pPr>
        <w:pStyle w:val="Style15"/>
        <w:spacing w:before="0" w:after="0"/>
        <w:ind w:firstLine="709"/>
        <w:jc w:val="both"/>
        <w:rPr>
          <w:b/>
          <w:b/>
          <w:sz w:val="28"/>
          <w:szCs w:val="28"/>
        </w:rPr>
      </w:pPr>
      <w:r>
        <w:rPr>
          <w:b/>
          <w:sz w:val="28"/>
          <w:szCs w:val="28"/>
        </w:rPr>
        <w:t xml:space="preserve">В культурах Ближнего Востока ни одно деловое обсуждение не начнется без обмена любезностями и налаживания личных контактов. Стремление приступать к обсуждению деловых вопросов без напрасной потери драгоценного времени, которое отличает многих американцев, будет воспринято представителями высококонтекстуальных культур как грубость и невежливость. </w:t>
      </w:r>
    </w:p>
    <w:p>
      <w:pPr>
        <w:pStyle w:val="Style15"/>
        <w:spacing w:before="0" w:after="0"/>
        <w:ind w:firstLine="709"/>
        <w:jc w:val="both"/>
        <w:rPr>
          <w:b/>
          <w:b/>
          <w:sz w:val="28"/>
          <w:szCs w:val="28"/>
        </w:rPr>
      </w:pPr>
      <w:r>
        <w:rPr>
          <w:b/>
          <w:sz w:val="28"/>
          <w:szCs w:val="28"/>
        </w:rPr>
      </w:r>
    </w:p>
    <w:p>
      <w:pPr>
        <w:pStyle w:val="Style15"/>
        <w:spacing w:before="0" w:after="0"/>
        <w:ind w:firstLine="709"/>
        <w:jc w:val="both"/>
        <w:rPr>
          <w:sz w:val="28"/>
          <w:szCs w:val="28"/>
        </w:rPr>
      </w:pPr>
      <w:r>
        <w:rPr>
          <w:sz w:val="28"/>
          <w:szCs w:val="28"/>
        </w:rPr>
        <w:t>Низкоконтекстуальные культуры, характерные для Скандинавских стран, Германии, Канады, США, менее однородны, в них межличностные контакты строго разграничены, поэтому, как считает Э. Холл, всякий раз, когда люди вступают в общение, им необходима подробная информация обо всем происходящем. При этом большинство информации содержится в словах, а не в контексте общения; люди часто выражают свои желания словесно, не предполагая, что это будет понято из ситуации общения. В подобных обществах наибольшее значение придается речи (письменной и устной), а также обсуждению деталей: ничто не остается неназванным и недоговоренным. В таких культурах предпочитают прямой и открытый стиль общения, когда вещи называются своими именами. Немцы, с их природной педантичностью, занимают верхнее положение на шкале низкоконтекстуальных культур.</w:t>
      </w:r>
    </w:p>
    <w:p>
      <w:pPr>
        <w:pStyle w:val="Style15"/>
        <w:spacing w:before="0" w:after="0"/>
        <w:ind w:firstLine="709"/>
        <w:jc w:val="both"/>
        <w:rPr>
          <w:b/>
          <w:b/>
          <w:sz w:val="28"/>
          <w:szCs w:val="28"/>
        </w:rPr>
      </w:pPr>
      <w:r>
        <w:rPr>
          <w:b/>
          <w:sz w:val="28"/>
          <w:szCs w:val="28"/>
        </w:rPr>
        <w:t>Вот характерный пример правил поведения американского бизнесмена: «Говорить прямо, открыто, по существу, называя вещи своими именами, высказываться на обсуждаемую тему, не оставлять свои мысли при себе, озвучивать ход своих рассуждений». Подобная манера все называть словами выглядит порой грубой и невежливой для людей из высококонтекстуальных культур. Для представителей этой группы очень важны письменные контракты, договоры, документы.</w:t>
      </w:r>
    </w:p>
    <w:p>
      <w:pPr>
        <w:pStyle w:val="Style15"/>
        <w:spacing w:before="0" w:after="0"/>
        <w:ind w:firstLine="709"/>
        <w:jc w:val="both"/>
        <w:rPr>
          <w:sz w:val="28"/>
          <w:szCs w:val="28"/>
        </w:rPr>
      </w:pPr>
      <w:r>
        <w:rPr>
          <w:sz w:val="28"/>
          <w:szCs w:val="28"/>
        </w:rPr>
        <w:t>В низкоконтекстуальных культурах межличностные отношения часто носят временный и поверхностный характер. Люди легко вступают в дружеские отношения и так же легко прерывают их. Легкость и быстрота, с которой американцы знакомятся с людьми, привела к созданию одного из самых распространенных во всем мире стереотипов о том, что «американцы необычайно дружелюбны», обратной стороной которого является также весьма распространенное мнение, что американская дружба поверхностна и не предполагает преданности и верности.</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При межкультурном общении высококонтекстуалы считают низкоконтекстуалов агрессивными, наивными, нетерпеливыми и заносчивыми. В свою очередь последние полагают, что первые сложны для понимания, неуверенны, нерешительны, уклоняются от прямого ответа. В Китае или Японии человек, не согласный с мнением говорящего, молчит, поскольку невежливо возражать открыто, следовательно, в этих культурах молчание – знак несогласия. В большинстве же европейских культур молчание свидетельствует о единодушии. Уже только один этот пример говорит о том, как трудно вести переговоры представителям диаметрально противоположных культур.</w:t>
      </w:r>
    </w:p>
    <w:p>
      <w:pPr>
        <w:pStyle w:val="Style15"/>
        <w:spacing w:before="0" w:after="0"/>
        <w:ind w:firstLine="709"/>
        <w:jc w:val="both"/>
        <w:rPr/>
      </w:pPr>
      <w:r>
        <w:rPr>
          <w:sz w:val="28"/>
          <w:szCs w:val="28"/>
        </w:rPr>
        <w:t>Сравнение высоко– и низкоконтекстуальных культур помогает нам взглянуть на их представителей изнутри и со стороны понять, что скрыто от взгляда. Однако следует учитывать, что шкала Холла не объясняет все поведение: в рамках одной и той же культуры могут встречаться как высоко-, так и низкоконтекстуальные сообщения, люди или манера поведения.</w:t>
      </w:r>
    </w:p>
    <w:sectPr>
      <w:footerReference w:type="default" r:id="rId2"/>
      <w:type w:val="nextPage"/>
      <w:pgSz w:w="11906" w:h="16838"/>
      <w:pgMar w:left="1134" w:right="851"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34:00Z</dcterms:created>
  <dc:creator>Lelenkova</dc:creator>
  <dc:description/>
  <cp:keywords/>
  <dc:language>en-US</dc:language>
  <cp:lastModifiedBy>Диана</cp:lastModifiedBy>
  <cp:lastPrinted>2009-10-13T20:11:00Z</cp:lastPrinted>
  <dcterms:modified xsi:type="dcterms:W3CDTF">2012-10-02T08:23:00Z</dcterms:modified>
  <cp:revision>4</cp:revision>
  <dc:subject/>
  <dc:title>Культурные различия можно анализировать по многим параметрам, но для международного бизнеса наиболее важны сложность /сложный характер культуры и ее разнообразие (или неоднородность)</dc:title>
</cp:coreProperties>
</file>